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mines:  The smell of vict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Naming amin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Properties of amin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they’re use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first started studying organic chemistry, I realized that it was the field for me.  As a result, I very quickly went from being just a student to working in one of the university’s organic chemistry labs.  Unbeknownst to me, my advisor was using a compound called “triethylamine” as a reagent for some of the reactions he was doing.  Though triethylamine seemed a bit stinky, it didn’t bother me m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wife (girlfriend at the time) has a different memory of this experience.  The way she tells it, I came over to have dinner with her after my day in the lab reeking of dead fish.  For some reason, that didn’t help her appetite, so she kicked me out and told me to come back when I had sh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essons from this experience?  First of all, amines (particularly triethylamine) tend to be stinky.  Secondly, it helps to have a poor sense of smell if you’re going to be an organic chemist.  Most importantly, nobody likes having you hanging around their house if you smell like dead fi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ithout further ado, let’s learn about the compounds that made me reek so badly: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mines are organic compounds that are derived from ammonia (NH</w:t>
      </w:r>
      <w:r>
        <w:rPr>
          <w:rFonts w:cs="Courier New" w:ascii="Courier New" w:hAnsi="Courier New"/>
          <w:vertAlign w:val="subscript"/>
        </w:rPr>
        <w:t>3</w:t>
      </w:r>
      <w:r>
        <w:rPr>
          <w:rFonts w:cs="Courier New" w:ascii="Courier New" w:hAnsi="Courier New"/>
        </w:rPr>
        <w:t>).  In these compounds, one or more of the hydrogen atoms from ammonia can be replaced by various “R” groups.  As a result, in the same way we had primary, secondary, and tertiary carbon atoms, we can have primary amines (amines in which one carbon is bonded to nitrogen), secondary amines (in which two carbons are bonded to nitrogen) and tertiary amines (in which three carbons are bonded to nitrogen).  Examples include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1:  Quick chart showing ammonia, methylamine, dimethylamine, and trimethylamine with the labels 1º, 2º, and 3º under the last thre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mines are organic compounds in which one or more of the hydrogen atoms in ammonia has been replaced with a carbon based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ome general classe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 above definition pretty well tells you what an amine is, there are some subcategories that are also commonly used to classify them.  Some examp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liphatic amines:</w:t>
      </w:r>
      <w:r>
        <w:rPr>
          <w:rFonts w:cs="Courier New" w:ascii="Courier New" w:hAnsi="Courier New"/>
        </w:rPr>
        <w:t xml:space="preserve">  These are amines in which regular old alkyl groups are bonded to nitrogen.  The amines in figure 16-1 are all examples of aliphatic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romatic amines:</w:t>
      </w:r>
      <w:r>
        <w:rPr>
          <w:rFonts w:cs="Courier New" w:ascii="Courier New" w:hAnsi="Courier New"/>
        </w:rPr>
        <w:t xml:space="preserve">  These are amines in which one or more of the alkyl groups has been replaced with an aromatic ring.  One example of this that we’ve seen before is ani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Heterocyclic aliphatic amines:</w:t>
      </w:r>
      <w:r>
        <w:rPr>
          <w:rFonts w:cs="Courier New" w:ascii="Courier New" w:hAnsi="Courier New"/>
        </w:rPr>
        <w:t xml:space="preserve">  Heterocyclic aliphatic amines are the amine equivalent of a cycloalkane because one of the carbon atoms in the ring has been replaced with nitrogen.  One example of this is piperidin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2:  Piperidine, with the label beside i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Heterocyclic aromatic amines:</w:t>
      </w:r>
      <w:r>
        <w:rPr>
          <w:rFonts w:cs="Courier New" w:ascii="Courier New" w:hAnsi="Courier New"/>
        </w:rPr>
        <w:t xml:space="preserve">  These are amines in which one of the carbon atoms in an aromatic molecule has been replaced with nitrogen.  One example whose smell tormented my girlfriend is pyrid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3:  Pyrid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nlike carbon, there’s no such thing as a neutral quaternary nitrogen atom.  However, it is possible to make a quaternary ammonium salt, in which there are four alkyl groups and/or hydrogen atoms bonded directly to nitrogen, giving it a +1 charge.  The simplest example of this is the ammonium ion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previous classes of compounds, we’ve seen that there are two ways of naming them:  The IUPAC system and then the common system that people really use.  We’re going to learn both ways of naming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fter learning about all these different ways of naming compounds, you may be wondering why chemists don’t just use the IUPAC naming system.  The answer has to do with how chemists are trained – graduate school in chemistry is essentially an apprenticeship in which the professors teach their students the trade over a period of many years.  Because these professors use the common naming system (which, in turn, they learned from </w:t>
      </w:r>
      <w:r>
        <w:rPr>
          <w:rFonts w:cs="Courier New" w:ascii="Courier New" w:hAnsi="Courier New"/>
          <w:i/>
        </w:rPr>
        <w:t xml:space="preserve">their </w:t>
      </w:r>
      <w:r>
        <w:rPr>
          <w:rFonts w:cs="Courier New" w:ascii="Courier New" w:hAnsi="Courier New"/>
        </w:rPr>
        <w:t>teachers years ago), the system goe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IUPAC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imary amines are named as derivatives of their parent alkane molecules.  The convention is similar to that of alcohols, except that the “-ol” ending at the name of alcohols is replaced with “-amine.”  We can see how this works with some examples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4:  3-hexanamine, cyclobutanamine, 1,2-ethanediamine (with names written below in the diagram***</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e may also assign the –NH</w:t>
      </w:r>
      <w:r>
        <w:rPr>
          <w:rFonts w:cs="Courier New" w:ascii="Courier New" w:hAnsi="Courier New"/>
          <w:vertAlign w:val="subscript"/>
        </w:rPr>
        <w:t>2</w:t>
      </w:r>
      <w:r>
        <w:rPr>
          <w:rFonts w:cs="Courier New" w:ascii="Courier New" w:hAnsi="Courier New"/>
        </w:rPr>
        <w:t xml:space="preserve"> group the “amino-“ prefix in cases where there are higher priority groups present in the molecule (as is the case with alcohols and carboxylic acid derivatives, among others).  Consequently, the following compounds are named a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5:  3-amino-1-propanol and 4-aminobenzoic acid (with the names writte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For secondary and tertiary amines, the names are determined by treating the compounds as substituted primary amines (the biggest group is the parent amine in this case).  As a result, we get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6:  N-methylethanamine, N,N-diethylcyclohexanamine (with names writte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e saw in the last chapter that IUPAC usually just gives aromatic compounds their common names.  The same is true with heterocyclic aromatic amines, some of which are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7:  pyridine, indole, pyrimidine (names shown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dole gets its name from the words “indigo” and “oleum” (SO</w:t>
      </w:r>
      <w:r>
        <w:rPr>
          <w:rFonts w:cs="Courier New" w:ascii="Courier New" w:hAnsi="Courier New"/>
          <w:vertAlign w:val="subscript"/>
        </w:rPr>
        <w:t>3</w:t>
      </w:r>
      <w:r>
        <w:rPr>
          <w:rFonts w:cs="Courier New" w:ascii="Courier New" w:hAnsi="Courier New"/>
        </w:rPr>
        <w:t>/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from which it was first synthesized.  Indole smells like poop, making it one of chemists’ least favorite compounds to work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same is true with other cyclic amines, as see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8:  piperidine, pyrrolidine (names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mmon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entioned earlier that the common names of amines are almost always the ones that people actually use.  The naming system uses the general form of “alkyl amine”, which results in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09:  ethylamine, diethylamine, triethylamine (names shown below the structur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for cyclic and aromatic amines, take a look at the IUPAC system above, since I talked about i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rPr>
      </w:pPr>
      <w:r>
        <w:rPr>
          <w:rFonts w:cs="Courier New" w:ascii="Courier New" w:hAnsi="Courier New"/>
          <w:b/>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blem 1:  Name the following amines according to both the common and IUPAC conven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0:  1-propylamine, dimethyl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Draw the structures of isopropylamine and N,N-diethylpropan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properties of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 think I may have mentioned once or twice before, one of the most striking properties of the amines is that they smell really, </w:t>
      </w:r>
      <w:r>
        <w:rPr>
          <w:rFonts w:cs="Courier New" w:ascii="Courier New" w:hAnsi="Courier New"/>
          <w:i/>
        </w:rPr>
        <w:t>really</w:t>
      </w:r>
      <w:r>
        <w:rPr>
          <w:rFonts w:cs="Courier New" w:ascii="Courier New" w:hAnsi="Courier New"/>
        </w:rPr>
        <w:t xml:space="preserve"> bad.  Though this sticks out in my mind (and the minds of all who work with amines on a regular basis), I think you might also want to learn about some of the other properties, too.  Let’s tak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gen bonding in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in chapter 13 we discussed hydrogen bonding in alcohols.  Well, if you think back to your general chemistry course you probably also remember that compounds with N-H bonds (such as 1º and 2º amines) also undergo hydrogen bonding.  We can see how this works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1:  Hydrogen bonding between NHR</w:t>
      </w:r>
      <w:r>
        <w:rPr>
          <w:rFonts w:cs="Courier New" w:ascii="Courier New" w:hAnsi="Courier New"/>
          <w:i/>
          <w:vertAlign w:val="subscript"/>
        </w:rPr>
        <w:t>2</w:t>
      </w:r>
      <w:r>
        <w:rPr>
          <w:rFonts w:cs="Courier New" w:ascii="Courier New" w:hAnsi="Courier New"/>
          <w:i/>
        </w:rPr>
        <w:t xml:space="preserve"> molecules (KJ notes p. 10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one pairs on nitrogen form hydrogen bonds with the hydrogen atoms on nitrogens from adjacent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as the case with alcohols, this hydrogen bonding causes the melting and boiling points of amines to be higher than one might normally expect from compounds with similar molecular weight.  What’s different from alcohols, however, is that the N-H bond is nowhere near as polar as the O-H bond in alcohols – this difference in polarity weakens the hydrogen bonds in amines (as compared to alcohols) and causes amines to have somewhat lower melting and boiling points than similarly sized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ity and basicity in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cut this down to the important parts:  Amines are weak bases and </w:t>
      </w:r>
      <w:r>
        <w:rPr>
          <w:rFonts w:cs="Courier New" w:ascii="Courier New" w:hAnsi="Courier New"/>
          <w:i/>
        </w:rPr>
        <w:t>very</w:t>
      </w:r>
      <w:r>
        <w:rPr>
          <w:rFonts w:cs="Courier New" w:ascii="Courier New" w:hAnsi="Courier New"/>
        </w:rPr>
        <w:t xml:space="preserve"> rarely behave as acids.  Now that we have that out of the way, I’ll elabo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Even though I said amines are weak bases, they are the strongest bases of neutral organic molecules and are widely used as bases in many organic reac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amines are placed in acidic solution, they undergo the gener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2:  top diagram of the series bottom 103 kj notes, showing conjugate acid/base pair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this reaction we can see that amines pick up protons from acids (in this case, HCl), resulting in the formation of an ammonium ion.  Amines don’t behave as acids (under most conditions) but these ammonium ions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ines with electron donating groups (especially alkyl groups) tend to be good bases because the alkyl groups donate electrons to the amino- group, stabilizing the resulting conjugate acid.  This effect is also seen in aromatic compounds like aniline, where the delocalization of the lone pair on nitrogen makes it an unusually weak base (and its conjugate acid a correspondingly stronger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6fig13:  Resonance structures of aniline (p. 104 kj notes midd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lectron withdrawing groups (-NO</w:t>
      </w:r>
      <w:r>
        <w:rPr>
          <w:rFonts w:cs="Courier New" w:ascii="Courier New" w:hAnsi="Courier New"/>
          <w:vertAlign w:val="subscript"/>
        </w:rPr>
        <w:t>2</w:t>
      </w:r>
      <w:r>
        <w:rPr>
          <w:rFonts w:cs="Courier New" w:ascii="Courier New" w:hAnsi="Courier New"/>
        </w:rPr>
        <w:t xml:space="preserve">, -X) decrease the basicity of amines and increase the acidity of the conjugate acid.  Electron donating groups (alkyl groups) increase the basicity of amines and decrease the acidity of the conjugate ac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mines with electron withdrawing groups tend to be weaker bases because they destabilize the ammonium ion that results from the protonation of the am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verall, the pK</w:t>
      </w:r>
      <w:r>
        <w:rPr>
          <w:rFonts w:cs="Courier New" w:ascii="Courier New" w:hAnsi="Courier New"/>
          <w:vertAlign w:val="subscript"/>
        </w:rPr>
        <w:t>a</w:t>
      </w:r>
      <w:r>
        <w:rPr>
          <w:rFonts w:cs="Courier New" w:ascii="Courier New" w:hAnsi="Courier New"/>
        </w:rPr>
        <w:t xml:space="preserve"> values for neutral amines are about 34 (reflecting their very weak acidity) and the pK</w:t>
      </w:r>
      <w:r>
        <w:rPr>
          <w:rFonts w:cs="Courier New" w:ascii="Courier New" w:hAnsi="Courier New"/>
          <w:vertAlign w:val="subscript"/>
        </w:rPr>
        <w:t>a</w:t>
      </w:r>
      <w:r>
        <w:rPr>
          <w:rFonts w:cs="Courier New" w:ascii="Courier New" w:hAnsi="Courier New"/>
        </w:rPr>
        <w:t xml:space="preserve"> values for their conjugate acids range from 4.6 (for aniline) to 10.7 (for dimethyla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synthesi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assume for a moment that we’re insane and enjoy the lovely aroma of amines.  How would we go about making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The methods below are all used to prepare amines for use by both chemists and by those who merely enjoy their cloying od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nother amine with a distinctive odor is cadaverine (1,5-pentanediamine) which, along with putrescine (1,4-butanediamine) help to give rotten flesh its sme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Alkylation of ammonia and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back in Chapter 10 where we learned about S</w:t>
      </w:r>
      <w:r>
        <w:rPr>
          <w:rFonts w:cs="Courier New" w:ascii="Courier New" w:hAnsi="Courier New"/>
          <w:vertAlign w:val="subscript"/>
        </w:rPr>
        <w:t>N</w:t>
      </w:r>
      <w:r>
        <w:rPr>
          <w:rFonts w:cs="Courier New" w:ascii="Courier New" w:hAnsi="Courier New"/>
        </w:rPr>
        <w:t>2 reactions?  Well, through the magic of our past knowledge we can use S</w:t>
      </w:r>
      <w:r>
        <w:rPr>
          <w:rFonts w:cs="Courier New" w:ascii="Courier New" w:hAnsi="Courier New"/>
          <w:vertAlign w:val="subscript"/>
        </w:rPr>
        <w:t>N</w:t>
      </w:r>
      <w:r>
        <w:rPr>
          <w:rFonts w:cs="Courier New" w:ascii="Courier New" w:hAnsi="Courier New"/>
        </w:rPr>
        <w:t>2 reactions to make amines from ammonia and an alkyl halide.  Our recipe:  just add ammonia (the nucleophile) to an alkyl halide (the substrate) and, voila, you have an S</w:t>
      </w:r>
      <w:r>
        <w:rPr>
          <w:rFonts w:cs="Courier New" w:ascii="Courier New" w:hAnsi="Courier New"/>
          <w:vertAlign w:val="subscript"/>
        </w:rPr>
        <w:t>N</w:t>
      </w:r>
      <w:r>
        <w:rPr>
          <w:rFonts w:cs="Courier New" w:ascii="Courier New" w:hAnsi="Courier New"/>
        </w:rPr>
        <w:t>2 reaction!  The initial product is an ammonium halide salt (RNH</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X</w:t>
      </w:r>
      <w:r>
        <w:rPr>
          <w:rFonts w:cs="Courier New" w:ascii="Courier New" w:hAnsi="Courier New"/>
          <w:vertAlign w:val="superscript"/>
        </w:rPr>
        <w:t>-</w:t>
      </w:r>
      <w:r>
        <w:rPr>
          <w:rFonts w:cs="Courier New" w:ascii="Courier New" w:hAnsi="Courier New"/>
        </w:rPr>
        <w:t>).  By treating with a base such as a hydroxide, the spare proton can be removed to form an am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Unfortunately, as with many good things, there are problems with this reaction makes it not so useful:  multiple alkylations.  In other words, it’s hard to make the reaction stop after just one nucleophilic attack.  However, sometimes it works well, and in some cases it’s the simplest method for making amines.  A process that works better, and prevents multiple alkylations is the next reaction we’re going to talk abou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abriel synthesis of am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Gabriel synthesis (named after, you guessed it, some guy named Gabriel) involves the reaction of a (usually 1º) alkyl halide with hydrazine (N</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w:t>
      </w:r>
      <w:r>
        <w:rPr>
          <w:rFonts w:cs="Courier New" w:ascii="Courier New" w:hAnsi="Courier New"/>
        </w:rPr>
        <w:t>) in the presence of potassium phthalimide.  Heck, rather than explaining this using incomprehensibly big words, let’s just look at this lovely dra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4:  1-chloropropane </w:t>
      </w:r>
      <w:r>
        <w:rPr>
          <w:rFonts w:eastAsia="Wingdings" w:cs="Wingdings" w:ascii="Wingdings" w:hAnsi="Wingdings"/>
          <w:i/>
        </w:rPr>
        <w:t></w:t>
      </w:r>
      <w:r>
        <w:rPr>
          <w:rFonts w:cs="Courier New" w:ascii="Courier New" w:hAnsi="Courier New"/>
          <w:i/>
        </w:rPr>
        <w:t xml:space="preserve"> (potassium phthalimide, H</w:t>
      </w:r>
      <w:r>
        <w:rPr>
          <w:rFonts w:cs="Courier New" w:ascii="Courier New" w:hAnsi="Courier New"/>
          <w:i/>
          <w:vertAlign w:val="subscript"/>
        </w:rPr>
        <w:t>2</w:t>
      </w:r>
      <w:r>
        <w:rPr>
          <w:rFonts w:cs="Courier New" w:ascii="Courier New" w:hAnsi="Courier New"/>
          <w:i/>
        </w:rPr>
        <w:t>N-NH</w:t>
      </w:r>
      <w:r>
        <w:rPr>
          <w:rFonts w:cs="Courier New" w:ascii="Courier New" w:hAnsi="Courier New"/>
          <w:i/>
          <w:vertAlign w:val="subscript"/>
        </w:rPr>
        <w:t>2</w:t>
      </w:r>
      <w:r>
        <w:rPr>
          <w:rFonts w:cs="Courier New" w:ascii="Courier New" w:hAnsi="Courier New"/>
          <w:i/>
        </w:rPr>
        <w:t>) propyl am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net effect of the Gabriel synthesis is to replace the halide on a 1º alkane with an amino group.  Pretty slick, e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iegmund Gabriel studied under Robert Bunsen (the burner guy) at the University of Heidelburg.  This may not be interesting, but it allows me to say something that is:  “Siegmund”, when translated into English, means “victory mou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on of nitro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itrobenzene can be reduced to aniline by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sert 16fig15:  nitrobenzene </w:t>
      </w:r>
      <w:r>
        <w:rPr>
          <w:rFonts w:eastAsia="Wingdings" w:cs="Wingdings" w:ascii="Wingdings" w:hAnsi="Wingdings"/>
        </w:rPr>
        <w:t></w:t>
      </w:r>
      <w:r>
        <w:rPr>
          <w:rFonts w:cs="Courier New" w:ascii="Courier New" w:hAnsi="Courier New"/>
        </w:rPr>
        <w:t xml:space="preserve"> [1)  Fe,HCl/ 2) NaOH] ani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15 we mentioned that the amino group is an ortho/para director and that the nitro group is a meta director.  This knowledge is very important when doing electrophilic aromatic substitutions, because the order in which we perform each step can determine our produ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6:</w:t>
      </w:r>
    </w:p>
    <w:p>
      <w:pPr>
        <w:pStyle w:val="Normal"/>
        <w:rPr/>
      </w:pPr>
      <w:r>
        <w:rPr>
          <w:rFonts w:cs="Courier New" w:ascii="Courier New" w:hAnsi="Courier New"/>
          <w:i/>
        </w:rPr>
        <w:t xml:space="preserve">First reaction – nitrobenz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xml:space="preserve">) m-bromonitrobenzene </w:t>
      </w:r>
      <w:r>
        <w:rPr>
          <w:rFonts w:eastAsia="Wingdings" w:cs="Wingdings" w:ascii="Wingdings" w:hAnsi="Wingdings"/>
          <w:i/>
        </w:rPr>
        <w:t></w:t>
      </w:r>
      <w:r>
        <w:rPr>
          <w:rFonts w:cs="Courier New" w:ascii="Courier New" w:hAnsi="Courier New"/>
          <w:i/>
        </w:rPr>
        <w:t xml:space="preserve"> (Fe/HCl)(NaOH) m-bromoaniline</w:t>
      </w:r>
    </w:p>
    <w:p>
      <w:pPr>
        <w:pStyle w:val="Normal"/>
        <w:rPr/>
      </w:pPr>
      <w:r>
        <w:rPr>
          <w:rFonts w:cs="Courier New" w:ascii="Courier New" w:hAnsi="Courier New"/>
          <w:i/>
        </w:rPr>
        <w:t xml:space="preserve">Second reaction – nitrobenzene </w:t>
      </w:r>
      <w:r>
        <w:rPr>
          <w:rFonts w:eastAsia="Wingdings" w:cs="Wingdings" w:ascii="Wingdings" w:hAnsi="Wingdings"/>
          <w:i/>
        </w:rPr>
        <w:t></w:t>
      </w:r>
      <w:r>
        <w:rPr>
          <w:rFonts w:cs="Courier New" w:ascii="Courier New" w:hAnsi="Courier New"/>
          <w:i/>
        </w:rPr>
        <w:t xml:space="preserve"> (Fe/HCl)(NaOH)anili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o,p bromoanilines</w:t>
      </w:r>
    </w:p>
    <w:p>
      <w:pPr>
        <w:pStyle w:val="Normal"/>
        <w:rPr>
          <w:rFonts w:ascii="Courier New" w:hAnsi="Courier New" w:cs="Courier New"/>
        </w:rPr>
      </w:pP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ductive anim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method that can be used to make amines is known as reductive amination of an aldehyde or ketone.  We’ll talk about this in chapter 17, so if you can’t wait to see what happens, flip a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mmon reactions of ami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is talk about amines doesn’t really do us any good if we can’t figure out something to do with the amines when we’re done (aside from putting them in an air freshener).  Here are some common uses that chemists have devised for our little amino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rimethylaminuria is a genetic disorder in which the sufferer gives off trimethylamine (the odor of rotten fish) through their sweat.  Tragically, this condition leads others to mistakenly believe that its sufferers have poor hyg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formation of diazonium sa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add nitrous acid (HNO</w:t>
      </w:r>
      <w:r>
        <w:rPr>
          <w:rFonts w:cs="Courier New" w:ascii="Courier New" w:hAnsi="Courier New"/>
          <w:vertAlign w:val="subscript"/>
        </w:rPr>
        <w:t>2</w:t>
      </w:r>
      <w:r>
        <w:rPr>
          <w:rFonts w:cs="Courier New" w:ascii="Courier New" w:hAnsi="Courier New"/>
        </w:rPr>
        <w:t>) to amines, we end up with the formation of a diazonium salt.  One example of this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7:  Aniline </w:t>
      </w:r>
      <w:r>
        <w:rPr>
          <w:rFonts w:eastAsia="Wingdings" w:cs="Wingdings" w:ascii="Wingdings" w:hAnsi="Wingdings"/>
          <w:i/>
        </w:rPr>
        <w:t></w:t>
      </w:r>
      <w:r>
        <w:rPr>
          <w:rFonts w:cs="Courier New" w:ascii="Courier New" w:hAnsi="Courier New"/>
          <w:i/>
        </w:rPr>
        <w:t xml:space="preserve"> (HNO</w:t>
      </w:r>
      <w:r>
        <w:rPr>
          <w:rFonts w:cs="Courier New" w:ascii="Courier New" w:hAnsi="Courier New"/>
          <w:i/>
          <w:vertAlign w:val="subscript"/>
        </w:rPr>
        <w:t>2</w:t>
      </w:r>
      <w:r>
        <w:rPr>
          <w:rFonts w:cs="Courier New" w:ascii="Courier New" w:hAnsi="Courier New"/>
          <w:i/>
        </w:rPr>
        <w:t>/0ºC)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Cl (p. 10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Nitrous acid is highly unstable, so we usually generate it during the course of a chemical reaction by combining hydrochloric acid with sodium nitrite, resulting in the reaction HCl + NaNO</w:t>
      </w:r>
      <w:r>
        <w:rPr>
          <w:rFonts w:cs="Courier New" w:ascii="Courier New" w:hAnsi="Courier New"/>
          <w:vertAlign w:val="subscript"/>
        </w:rPr>
        <w:t>2</w:t>
      </w:r>
      <w:r>
        <w:rPr>
          <w:rFonts w:cs="Courier New" w:ascii="Courier New" w:hAnsi="Courier New"/>
        </w:rPr>
        <w:t xml:space="preserve"> </w:t>
      </w:r>
      <w:r>
        <w:rPr>
          <w:rFonts w:eastAsia="Wingdings" w:cs="Wingdings" w:ascii="Wingdings" w:hAnsi="Wingdings"/>
        </w:rPr>
        <w:t></w:t>
      </w:r>
      <w:r>
        <w:rPr>
          <w:rFonts w:cs="Courier New" w:ascii="Courier New" w:hAnsi="Courier New"/>
        </w:rPr>
        <w:t xml:space="preserve"> HNO</w:t>
      </w:r>
      <w:r>
        <w:rPr>
          <w:rFonts w:cs="Courier New" w:ascii="Courier New" w:hAnsi="Courier New"/>
          <w:vertAlign w:val="subscript"/>
        </w:rPr>
        <w:t>2</w:t>
      </w:r>
      <w:r>
        <w:rPr>
          <w:rFonts w:cs="Courier New" w:ascii="Courier New" w:hAnsi="Courier New"/>
        </w:rPr>
        <w:t xml:space="preserve"> + Na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kanediazonium salts aren’t very useful compounds for performing chemical reactions because they degrade into carbocations, which then have the tendency (due to their high reactivity) to react all over the place, generally making a big mess of things.  However, when working with aryldiazonium salts (such as the one made in figure 16-15), we can get other reactions to occur.  We’ll talk about those in the next couple of s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reaction of aryldiazonium salts with hypophosphorous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dding aryldiazonium salts to hypophosphorous acid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2</w:t>
      </w:r>
      <w:r>
        <w:rPr>
          <w:rFonts w:cs="Courier New" w:ascii="Courier New" w:hAnsi="Courier New"/>
        </w:rPr>
        <w:t>) results in the loss of N</w:t>
      </w:r>
      <w:r>
        <w:rPr>
          <w:rFonts w:cs="Courier New" w:ascii="Courier New" w:hAnsi="Courier New"/>
          <w:vertAlign w:val="subscript"/>
        </w:rPr>
        <w:t>2</w:t>
      </w:r>
      <w:r>
        <w:rPr>
          <w:rFonts w:cs="Courier New" w:ascii="Courier New" w:hAnsi="Courier New"/>
        </w:rPr>
        <w:t>.  If we continue the reaction shown in figure 16-16 by adding H</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2</w:t>
      </w:r>
      <w:r>
        <w:rPr>
          <w:rFonts w:cs="Courier New" w:ascii="Courier New" w:hAnsi="Courier New"/>
        </w:rPr>
        <w:t xml:space="preserve"> to the product, we get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18: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 xml:space="preserve">Cl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3</w:t>
      </w:r>
      <w:r>
        <w:rPr>
          <w:rFonts w:cs="Courier New" w:ascii="Courier New" w:hAnsi="Courier New"/>
          <w:i/>
        </w:rPr>
        <w:t>PO</w:t>
      </w:r>
      <w:r>
        <w:rPr>
          <w:rFonts w:cs="Courier New" w:ascii="Courier New" w:hAnsi="Courier New"/>
          <w:i/>
          <w:vertAlign w:val="subscript"/>
        </w:rPr>
        <w:t>2</w:t>
      </w:r>
      <w:r>
        <w:rPr>
          <w:rFonts w:cs="Courier New" w:ascii="Courier New" w:hAnsi="Courier New"/>
          <w:i/>
        </w:rPr>
        <w:t>)  benz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is a pretty handy reaction because we can use aniline as a reagent in electrophilic aromatic substitutions, which is good because –NH</w:t>
      </w:r>
      <w:r>
        <w:rPr>
          <w:rFonts w:cs="Courier New" w:ascii="Courier New" w:hAnsi="Courier New"/>
          <w:vertAlign w:val="subscript"/>
        </w:rPr>
        <w:t>2</w:t>
      </w:r>
      <w:r>
        <w:rPr>
          <w:rFonts w:cs="Courier New" w:ascii="Courier New" w:hAnsi="Courier New"/>
        </w:rPr>
        <w:t xml:space="preserve"> is a great ortho/para director and activator, as we saw in the last chapter.  Even better, when we’re done we can just get rid of the –NH</w:t>
      </w:r>
      <w:r>
        <w:rPr>
          <w:rFonts w:cs="Courier New" w:ascii="Courier New" w:hAnsi="Courier New"/>
          <w:vertAlign w:val="subscript"/>
        </w:rPr>
        <w:t>2</w:t>
      </w:r>
      <w:r>
        <w:rPr>
          <w:rFonts w:cs="Courier New" w:ascii="Courier New" w:hAnsi="Courier New"/>
        </w:rPr>
        <w:t xml:space="preserve"> with the reaction shown above.  In this way it’s possible to make compounds like 1,3,5-trichlorobenz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19:  bottom p. 106***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decomposition of aryldiazonium sa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 alkanediazonium salts, aryldiazonium salts also aren’t very stable compounds.  Simply by heating them to as little as 5º C, we can get them to spontaneously form phen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20:  Ph-N</w:t>
      </w:r>
      <w:r>
        <w:rPr>
          <w:rFonts w:cs="Courier New" w:ascii="Courier New" w:hAnsi="Courier New"/>
          <w:i/>
          <w:vertAlign w:val="subscript"/>
        </w:rPr>
        <w:t>2</w:t>
      </w:r>
      <w:r>
        <w:rPr>
          <w:rFonts w:cs="Courier New" w:ascii="Courier New" w:hAnsi="Courier New"/>
          <w:i/>
          <w:vertAlign w:val="superscript"/>
        </w:rPr>
        <w:t>+</w:t>
      </w:r>
      <w:r>
        <w:rPr>
          <w:rFonts w:cs="Courier New" w:ascii="Courier New" w:hAnsi="Courier New"/>
          <w:i/>
        </w:rPr>
        <w:t>Cl</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warm) pheno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is a great way to make phenols, and it’s often used in organic synthe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as we were able to convert the diazonium salts above to phenols and benzene derivatives, we can also treat a diazonium salt with either CuCl, CuBr, CuCN, or KI to replace the diazo group with either a Cl, Br, CN, or I group, respectively.  These are very useful reactions when you want to take advantage of the different directing abilities of the NO</w:t>
        <w:softHyphen/>
      </w:r>
      <w:r>
        <w:rPr>
          <w:rFonts w:cs="Courier New" w:ascii="Courier New" w:hAnsi="Courier New"/>
          <w:vertAlign w:val="subscript"/>
        </w:rPr>
        <w:t>2</w:t>
      </w:r>
      <w:r>
        <w:rPr>
          <w:rFonts w:cs="Courier New" w:ascii="Courier New" w:hAnsi="Courier New"/>
        </w:rPr>
        <w:t xml:space="preserve"> and NH</w:t>
      </w:r>
      <w:r>
        <w:rPr>
          <w:rFonts w:cs="Courier New" w:ascii="Courier New" w:hAnsi="Courier New"/>
          <w:vertAlign w:val="subscript"/>
        </w:rPr>
        <w:t>2</w:t>
      </w:r>
      <w:r>
        <w:rPr>
          <w:rFonts w:cs="Courier New" w:ascii="Courier New" w:hAnsi="Courier New"/>
        </w:rPr>
        <w:t xml:space="preserve"> groups on benzene in electrophilic aromatic substitu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6fig21:  diazonium salt in center with reactions using CuCl, CuBr, CuCN or KI, show products of each***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Using what you’ve learned from the past two chapters, describe how you can make 2,4,6-trichlorophenol from ani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usually smell really b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usually go by their common names and not IUPAC names (though either are accep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have high melting and boiling points due to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amines are basic, they can be easily protonated to form ammonium salts.  The presence of electron withdrawing groups on the amines makes them less basic and their conjugate salts more acidic.  Electron donating groups have exactly the opposite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mines are made by reducing other compounds, sometimes in the presence of simpler amines (we’ll see this in later chap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ilines are often made into diazonium salts during chemical reactions to make otherwise hard-to-synthesize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0"/>
          <w:szCs w:val="10"/>
        </w:rPr>
      </w:pPr>
      <w:r>
        <w:rPr>
          <w:rFonts w:cs="Courier New" w:ascii="Courier New" w:hAnsi="Courier New"/>
          <w:sz w:val="10"/>
          <w:szCs w:val="1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50:00Z</dcterms:created>
  <dc:creator>Ian Guch</dc:creator>
  <dc:description/>
  <dc:language>en-US</dc:language>
  <cp:lastModifiedBy>Kjirsten Wayman</cp:lastModifiedBy>
  <cp:lastPrinted>2007-07-18T22:58:00Z</cp:lastPrinted>
  <dcterms:modified xsi:type="dcterms:W3CDTF">2007-10-02T21:50:00Z</dcterms:modified>
  <cp:revision>2</cp:revision>
  <dc:subject/>
  <dc:title>(a)  Chapter 16</dc:title>
</cp:coreProperties>
</file>